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37260</wp:posOffset>
            </wp:positionH>
            <wp:positionV relativeFrom="paragraph">
              <wp:posOffset>-581025</wp:posOffset>
            </wp:positionV>
            <wp:extent cx="1690370" cy="86868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ECRETARIA MUNICIPAL DE INFRAESTRUTUR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ISSÃO PERMANENTE DE LICITAÇÕ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EIÓ – ALAGOAS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MADA DE PREÇO Nº 01/2023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</w:r>
    </w:p>
    <w:p>
      <w:pPr>
        <w:pStyle w:val="Normal"/>
        <w:spacing w:lineRule="atLeast" w:line="3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hor President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om base nos custos de mão de obra, propomos fornecer equipe técnica, para executar os serviços referentes 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MADA DE PREÇO Nº 01/202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orme a seguinte propos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TRATAÇÃO DE EMPRESA DE ENGENHARIA PARA EXECUÇÃO DE OBRAS DE URBANIZAÇÃO DO PARQUE LINEAR DA PRAIA DE RIACHO DOCE, NO MUNICÍPIO DE MACEIÓ/AL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valor ofertado é de </w:t>
      </w:r>
      <w:r>
        <w:rPr>
          <w:rFonts w:cs="Times New Roman" w:ascii="Times New Roman" w:hAnsi="Times New Roman"/>
          <w:b/>
          <w:bCs/>
          <w:sz w:val="24"/>
          <w:szCs w:val="24"/>
        </w:rPr>
        <w:t>R$ 1.815.429,06 (Um milhão, oitocentos e quinze mil, quatrocentos e vinte e nove reais e seis centavos).</w:t>
      </w:r>
    </w:p>
    <w:p>
      <w:pPr>
        <w:pStyle w:val="Normal"/>
        <w:numPr>
          <w:ilvl w:val="0"/>
          <w:numId w:val="2"/>
        </w:numPr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citante DECLARA expressamente que está de acordo com todas as normas e condições desta licitação seus anex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icitante DECLARA que o prazo de validade da proposta de preços, não será inferior 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0 (sessenta) dias </w:t>
      </w:r>
      <w:r>
        <w:rPr>
          <w:rFonts w:cs="Times New Roman" w:ascii="Times New Roman" w:hAnsi="Times New Roman"/>
          <w:sz w:val="24"/>
          <w:szCs w:val="24"/>
        </w:rPr>
        <w:t>contados da data de sua apresent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citante DECLARA que o prazo de execução dos serviços do objeto é d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 (doze) mes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icitante DECLARA que estão incluídas nesta proposta de preços, as despesas com todos impostos, taxas, encargos sociais, encargos fiscais, encargos previdenciários e quaisquer outras despesas que incidam ou venham incidir sobre o objeto da licitaçã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icitante DECLARA que acatará o pagamento da administração conforme o edital, ao tempo que indica os dados bancários da licitante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NCO: </w:t>
      </w:r>
      <w:r>
        <w:rPr>
          <w:rFonts w:cs="Times New Roman" w:ascii="Times New Roman" w:hAnsi="Times New Roman"/>
          <w:b/>
          <w:bCs/>
          <w:sz w:val="24"/>
          <w:szCs w:val="24"/>
        </w:rPr>
        <w:t>001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AGÊNCIA: </w:t>
      </w:r>
      <w:r>
        <w:rPr>
          <w:rFonts w:cs="Times New Roman" w:ascii="Times New Roman" w:hAnsi="Times New Roman"/>
          <w:b/>
          <w:bCs/>
          <w:sz w:val="24"/>
          <w:szCs w:val="24"/>
        </w:rPr>
        <w:t>1233-5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Nº DA CONTA: </w:t>
      </w:r>
      <w:r>
        <w:rPr>
          <w:rFonts w:cs="Times New Roman" w:ascii="Times New Roman" w:hAnsi="Times New Roman"/>
          <w:b/>
          <w:bCs/>
          <w:sz w:val="24"/>
          <w:szCs w:val="24"/>
        </w:rPr>
        <w:t>74835-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icitante declara ainda que todas as despesas decorrentes da elaboração desta proposta, correm por conta da licitante, não lhe cabendo direito de indenização de qualquer naturez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icitante DECLARA que, ficará responsável pela assinatura do contrato o Sr. Deive Souza da Silva, Solteiro, Sócio Administrador e responsável técnico, portador do CPF nº 019.506.404-6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citante declara que a forma de pagamento será conforme os termos estabelecidos no edit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icitante declara que no preço global proposto, estão incluídas todas as despesas diretas, indiretas e quaisquer outras necessárias à total e perfeita execução das obras e serviços objeto desta licitação, constituindo-se, portanto, na única remuneração devida pelo CONTRATANTE, salvo aquelas decorrentes de projeto, obra ou serviço não incluídos neste Edita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o Largo – AL, 16 de fevereiro de 202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Deive Souza da Silva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Sócio Administrador e Responsável Técnico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rea/AL N° 0205120105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CPF N° 019.506.404-69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284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IDFont+F6">
    <w:altName w:val="Cambria"/>
    <w:charset w:val="00"/>
    <w:family w:val="roman"/>
    <w:pitch w:val="default"/>
  </w:font>
  <w:font w:name="Calibri-Bold">
    <w:altName w:val="Calibri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olor w:val="2F5496"/>
        <w:sz w:val="16"/>
        <w:szCs w:val="16"/>
      </w:rPr>
      <w:t xml:space="preserve">LOTE PARAISO, S/N – PREFEITO ANTONIO LINS DE SOUZA – RIO LARGO -AL </w:t>
    </w:r>
    <w:hyperlink r:id="rId1">
      <w:r>
        <w:rPr>
          <w:rStyle w:val="InternetLink"/>
          <w:rFonts w:cs="Arial" w:ascii="Arial" w:hAnsi="Arial"/>
          <w:sz w:val="16"/>
          <w:szCs w:val="16"/>
        </w:rPr>
        <w:t>CONSTRUTORADVL@GMAIL.COM</w:t>
      </w:r>
    </w:hyperlink>
    <w:r>
      <w:rPr>
        <w:rFonts w:cs="Arial" w:ascii="Arial" w:hAnsi="Arial"/>
        <w:color w:val="2F5496"/>
        <w:sz w:val="16"/>
        <w:szCs w:val="16"/>
      </w:rPr>
      <w:t xml:space="preserve"> – (82) 3261-2051 / (82) 99965-678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657850" cy="1943100"/>
          <wp:effectExtent l="0" t="0" r="0" b="0"/>
          <wp:wrapNone/>
          <wp:docPr id="2" name="WordPictureWatermark1717281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7172815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194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6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6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IDFont+F6;Cambria" w:hAnsi="CIDFont+F6;Cambria" w:cs="CIDFont+F6;Cambria"/>
      <w:b/>
      <w:bCs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Calibri-Bold;Calibri" w:hAnsi="Calibri-Bold;Calibri" w:cs="Calibri-Bold;Calibri"/>
      <w:b/>
      <w:bCs/>
      <w:i w:val="false"/>
      <w:iCs w:val="false"/>
      <w:color w:val="000000"/>
      <w:sz w:val="24"/>
      <w:szCs w:val="24"/>
    </w:rPr>
  </w:style>
  <w:style w:type="character" w:styleId="NfaseSutil">
    <w:name w:val="Ênfase Sutil"/>
    <w:qFormat/>
    <w:rPr>
      <w:i/>
      <w:iCs/>
      <w:color w:val="404040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STRUTORADVL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50:00Z</dcterms:created>
  <dc:creator>Escritorio-pc</dc:creator>
  <dc:description/>
  <cp:keywords/>
  <dc:language>en-US</dc:language>
  <cp:lastModifiedBy>Usuário</cp:lastModifiedBy>
  <cp:lastPrinted>2023-01-06T10:58:00Z</cp:lastPrinted>
  <dcterms:modified xsi:type="dcterms:W3CDTF">2023-02-15T23:33:00Z</dcterms:modified>
  <cp:revision>17</cp:revision>
  <dc:subject/>
  <dc:title/>
</cp:coreProperties>
</file>